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>
          <w:sz w:val="32"/>
        </w:rPr>
        <w:t>14/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ln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Návrh usnesení Z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Prezentace obchodních společností s majetkovou účastí města (ROS a.s., Odpady Písek s.r.o., TS Strakonice s.r.o., ST TV s.r.o., Měšťanský pivovar Strakonice a.s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)    </w:t>
        <w:tab/>
        <w:tab/>
        <w:tab/>
        <w:tab/>
        <w:tab/>
        <w:tab/>
        <w:t xml:space="preserve">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2. června 2013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BodyText3"/>
        <w:overflowPunct w:val="true"/>
        <w:textAlignment w:val="auto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BodyText3"/>
        <w:overflowPunct w:val="true"/>
        <w:textAlignment w:val="auto"/>
        <w:rPr/>
      </w:pPr>
      <w:r>
        <w:rPr>
          <w:color w:val="000000"/>
        </w:rPr>
        <w:t>informace o</w:t>
      </w:r>
      <w:r>
        <w:rPr/>
        <w:t xml:space="preserve"> spol.s majetkovým podílem města a jejich výsledku hospodaření za rok 2012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ROS a.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Odpady Písek s.r.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TS Strakonice s.r.o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- ST TV s.r.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Měšťanský pivovar Strakonice a.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Ing. Pavel Vondrys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53:00Z</dcterms:created>
  <dc:creator>mackova</dc:creator>
  <dc:description/>
  <dc:language>en-US</dc:language>
  <cp:lastModifiedBy>mackova</cp:lastModifiedBy>
  <dcterms:modified xsi:type="dcterms:W3CDTF">2013-06-03T09:53:00Z</dcterms:modified>
  <cp:revision>3</cp:revision>
  <dc:subject/>
  <dc:title>14/2</dc:title>
</cp:coreProperties>
</file>